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3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3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ooking Closely, Thinking Big: Investigation Ideas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ooking Closely, Thinking Big: Investigating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What? So What? Now What? Determining Relevance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oes My Character have Character? How Theme is Shaped by Character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escribe Ongoing Actions 6.20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Frequency of Events and Routines 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Link Experiences &amp; Routine Actions Ov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Prior Experiences 7.20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5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6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Sequence &amp; Duration 7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</w:t>
            </w:r>
            <w:r>
              <w:rPr>
                <w:rFonts w:cs="Arial Narrow" w:ascii="Arial Narrow" w:hAnsi="Arial Narrow"/>
                <w:sz w:val="16"/>
                <w:szCs w:val="14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4"/>
              </w:rPr>
              <w:t>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and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nd Preferences 5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and Clarification 5.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3rd Grade ELA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ose Story Is This? The Power of Perspec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y Tell Stories? Traditional Literature From Around the World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Great Minds Think Alike…or Not. Engaging in the Research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rd Grade ELA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ose Story Is This? The Power of Perspec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y Tell Stories? Traditional Literature From Around the World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Great Minds Think Alike…or Not. Engaging in the Research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3</w:t>
    </w:r>
    <w:r>
      <w:rPr>
        <w:rFonts w:cs="Arial Narrow" w:ascii="Arial Narrow" w:hAnsi="Arial Narrow"/>
        <w:sz w:val="18"/>
        <w:vertAlign w:val="superscript"/>
      </w:rPr>
      <w:t>rd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19:00Z</dcterms:created>
  <dc:creator>122790</dc:creator>
  <dc:description/>
  <cp:keywords/>
  <dc:language>en-US</dc:language>
  <cp:lastModifiedBy>Shelby Madden</cp:lastModifiedBy>
  <cp:lastPrinted>2008-10-28T14:30:00Z</cp:lastPrinted>
  <dcterms:modified xsi:type="dcterms:W3CDTF">2010-05-24T21:15:00Z</dcterms:modified>
  <cp:revision>11</cp:revision>
  <dc:subject/>
  <dc:title>Focused English Language Development</dc:title>
</cp:coreProperties>
</file>